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491"/>
        <w:gridCol w:w="1431"/>
        <w:gridCol w:w="2691"/>
        <w:gridCol w:w="1476"/>
        <w:gridCol w:w="1134"/>
        <w:gridCol w:w="1260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LE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LE2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STNAME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STNAME</w:t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T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IPCOD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General Superintendent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 xml:space="preserve">Thomas 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Trask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1445 Boonville Avenu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Springfield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5802-18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General Assistant Superintendent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Charles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Crabtree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1445 Boonville Avenu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Springfield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5802-18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General Treasur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Bridges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1445 Boonville Avenu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Springfield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5802-18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General Secretary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Woods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1445 Boonville Avenu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Springfield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5802-18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HonorBound Secretary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Chuck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Brewster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1445 Boonville Avenu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Springfield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5802-18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Rev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Deputy National Commander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Stanek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1445 Boonville Avenue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Springfield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5802-18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FCF President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Fred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Deaver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Route 1, Box 14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Riverton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Kans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677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RR National President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/>
            </w:pPr>
            <w:r>
              <w:rPr/>
              <w:t>James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t>Barger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/>
            </w:pPr>
            <w:r>
              <w:rPr/>
              <w:t>722 Franklin Ave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Findlay,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h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58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1:36:00Z</dcterms:created>
  <dc:creator>Richard Mariott</dc:creator>
  <dc:description/>
  <dc:language>en-US</dc:language>
  <cp:lastModifiedBy>Richard Mariott</cp:lastModifiedBy>
  <dcterms:modified xsi:type="dcterms:W3CDTF">2000-02-25T02:31:00Z</dcterms:modified>
  <cp:revision>3</cp:revision>
  <dc:subject/>
  <dc:title>TITLE1	</dc:title>
</cp:coreProperties>
</file>